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扶残助学事项</w:t>
      </w: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ind w:firstLine="3240"/>
        <w:jc w:val="both"/>
        <w:rPr>
          <w:rFonts w:eastAsia="宋体"/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行政给付类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王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樊红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樊红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赵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6000"/>
        <w:jc w:val="righ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承办</w:t>
      </w:r>
      <w:r>
        <w:rPr>
          <w:rFonts w:ascii="宋体" w:hAnsi="宋体" w:cs="宋体"/>
          <w:b w:val="false"/>
          <w:bCs w:val="false"/>
          <w:sz w:val="24"/>
          <w:szCs w:val="24"/>
        </w:rPr>
        <w:t>机构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河津残联教就部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60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负责人员：樊红俊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ind w:left="4963" w:hanging="48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服务电话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801016</w:t>
      </w:r>
    </w:p>
    <w:p>
      <w:pPr>
        <w:pStyle w:val="Normal"/>
        <w:spacing w:lineRule="auto" w:line="240"/>
        <w:ind w:left="4963" w:hanging="48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监督电话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359-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801007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扶残助学事项</w:t>
      </w: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ind w:firstLine="3240"/>
        <w:jc w:val="both"/>
        <w:rPr>
          <w:rFonts w:eastAsia="宋体"/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行政给付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600065" cy="6794500"/>
                <wp:effectExtent l="0" t="0" r="0" b="0"/>
                <wp:docPr id="3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794640"/>
                          <a:chOff x="0" y="0"/>
                          <a:chExt cx="5600160" cy="67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67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91160"/>
                            <a:ext cx="1828800" cy="3823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34960"/>
                            <a:ext cx="102816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679840"/>
                            <a:ext cx="102816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 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27880"/>
                            <a:ext cx="1028160" cy="383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 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880520"/>
                            <a:ext cx="102816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933520"/>
                            <a:ext cx="1257480" cy="383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798280" y="574200"/>
                            <a:ext cx="1800" cy="8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000" y="1818000"/>
                            <a:ext cx="1800" cy="86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000" y="3061440"/>
                            <a:ext cx="1800" cy="76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000" y="4210200"/>
                            <a:ext cx="1800" cy="67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000" y="5262840"/>
                            <a:ext cx="1800" cy="67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160" y="162612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3440" y="2867760"/>
                            <a:ext cx="5932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4019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5071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6268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871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019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5071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160" y="1051560"/>
                            <a:ext cx="5842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廉政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56160"/>
                            <a:ext cx="148608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法定条件的申请不予受理或者不在法定期限内办理，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56880"/>
                            <a:ext cx="8002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56160"/>
                            <a:ext cx="1599480" cy="12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依法应当提交的材料；一次性告知补正材料；依法受理或不予受理（不予受理，应当出具不予受理通知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00320"/>
                            <a:ext cx="159948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材料审查把关不严，或者擅自增加审查条件，故事刁难附加有偿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392200"/>
                            <a:ext cx="1484640" cy="10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材料审查时，采取专家组评审的方式，消除个人意志在工作中的影响作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樊红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44120"/>
                            <a:ext cx="159948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改变审查结论，对不符合法定条件的申请或者超越法定职权办理审批，对符合条件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540240"/>
                            <a:ext cx="148464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告知、做出登记或者不予登记决定（不予登记的应当告知理由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赵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784760"/>
                            <a:ext cx="159948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改变内容，制作文书不规范，不及时办结和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784760"/>
                            <a:ext cx="14846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规范文书制作，加强内部监管，落实时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40.95pt;height:535pt" coordorigin="0,0" coordsize="8819,10700">
                <v:rect id="shape_0" stroked="f" o:allowincell="f" style="position:absolute;left:0;top:0;width:8818;height:106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3059;top:301;width:2879;height:60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9" fillcolor="white" stroked="t" o:allowincell="f" style="position:absolute;left:3600;top:2260;width:1618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3600;top:4220;width:1618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 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3600;top:6028;width:1618;height:6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3600;top:7686;width:1618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3" fillcolor="white" stroked="t" o:allowincell="f" style="position:absolute;left:3419;top:9344;width:1979;height:60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stroked="t" o:allowincell="f" style="position:absolute;left:4407;top:904;width:1;height:135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4408;top:2863;width:2;height:135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4408;top:4821;width:2;height:1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4408;top:6630;width:2;height:10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4408;top:8288;width:2;height:10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5219;top:2561;width:90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5218;top:4516;width:933;height: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219,6330" to="6298,6330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987" to="6298,7987" ID="Line 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562" to="3599,2562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4521" to="3598,4521" ID="Line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330" to="3598,6330" ID="Line 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987" to="3598,7987" ID="Line 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9;top:1656;width:919;height:6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廉政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;top:1506;width:2339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符合法定条件的申请不予受理或者不在法定期限内办理，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9;top:1507;width:125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18;top:1506;width:2518;height:1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示依法应当提交的材料；一次性告知补正材料；依法受理或不予受理（不予受理，应当出具不予受理通知书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王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465;width:2518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材料审查把关不严，或者擅自增加审查条件，故事刁难附加有偿服务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767;width:2337;height:1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材料审查时，采取专家组评审的方式，消除个人意志在工作中的影响作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樊红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5424;width:2518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擅自改变审查结论，对不符合法定条件的申请或者超越法定职权办理审批，对符合条件不批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575;width:2337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告知、做出登记或者不予登记决定（不予登记的应当告知理由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赵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535;width:2518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擅自改变内容，制作文书不规范，不及时办结和送达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535;width:2337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规范文书制作，加强内部监管，落实时限。</w:t>
                        </w:r>
                      </w:p>
                      <w:p>
                        <w:pPr>
                          <w:overflowPunct w:val="false"/>
                          <w:bidi w:val="0"/>
                          <w:ind w:left="840" w:hanging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王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4963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承办</w:t>
      </w:r>
      <w:r>
        <w:rPr>
          <w:rFonts w:ascii="宋体" w:hAnsi="宋体" w:cs="宋体"/>
          <w:b w:val="false"/>
          <w:bCs w:val="false"/>
          <w:sz w:val="24"/>
          <w:szCs w:val="24"/>
        </w:rPr>
        <w:t>机构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河津残联教就部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963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负责人员：樊红俊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left="4963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服务电话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801016</w:t>
      </w:r>
    </w:p>
    <w:p>
      <w:pPr>
        <w:pStyle w:val="Normal"/>
        <w:spacing w:lineRule="auto" w:line="240"/>
        <w:ind w:left="4963" w:hanging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监督电话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359-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801007</w:t>
      </w:r>
    </w:p>
    <w:p>
      <w:pPr>
        <w:pStyle w:val="Normal"/>
        <w:rPr>
          <w:rFonts w:ascii="楷体" w:hAnsi="楷体" w:eastAsia="楷体" w:cs="宋体"/>
          <w:b w:val="false"/>
          <w:b w:val="false"/>
          <w:bCs w:val="false"/>
          <w:sz w:val="36"/>
          <w:szCs w:val="36"/>
          <w:lang w:val="en-US"/>
        </w:rPr>
      </w:pPr>
      <w:r>
        <w:rPr>
          <w:rFonts w:eastAsia="楷体" w:cs="宋体" w:ascii="楷体" w:hAnsi="楷体"/>
          <w:b w:val="false"/>
          <w:bCs w:val="false"/>
          <w:sz w:val="36"/>
          <w:szCs w:val="3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9:00Z</dcterms:created>
  <dc:creator>袁芳</dc:creator>
  <dc:description/>
  <dc:language>en-US</dc:language>
  <cp:lastModifiedBy>Administrator</cp:lastModifiedBy>
  <dcterms:modified xsi:type="dcterms:W3CDTF">2023-04-12T08:05:59Z</dcterms:modified>
  <cp:revision>2</cp:revision>
  <dc:subject/>
  <dc:title>水利局行政职权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694200AB64947A392CC1CF852F23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