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pacing w:val="-20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pacing w:val="-20"/>
          <w:sz w:val="36"/>
          <w:szCs w:val="36"/>
        </w:rPr>
        <w:t>“</w:t>
      </w:r>
      <w:r>
        <w:rPr>
          <w:rFonts w:ascii="楷体" w:hAnsi="楷体" w:cs="方正仿宋简体;微软雅黑" w:eastAsia="楷体"/>
          <w:bCs/>
          <w:spacing w:val="-20"/>
          <w:sz w:val="36"/>
          <w:szCs w:val="36"/>
        </w:rPr>
        <w:t>对档案管理违法行为的处罚”</w:t>
      </w:r>
    </w:p>
    <w:p>
      <w:pPr>
        <w:pStyle w:val="Normal"/>
        <w:rPr>
          <w:rFonts w:ascii="宋体" w:hAnsi="宋体" w:eastAsia="楷体" w:cs="宋体"/>
          <w:bCs/>
          <w:spacing w:val="-20"/>
          <w:sz w:val="32"/>
          <w:szCs w:val="32"/>
        </w:rPr>
      </w:pPr>
      <w:r>
        <w:rPr>
          <w:rFonts w:eastAsia="楷体" w:cs="宋体" w:ascii="宋体" w:hAnsi="宋体"/>
          <w:bCs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做好行政处罚案件立案台帐，定期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确需销案的，做好销案记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文书法规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做好行政处罚案件立案台帐，定期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确需销案的，做好销案记录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文书法规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245</wp:posOffset>
                </wp:positionH>
                <wp:positionV relativeFrom="paragraph">
                  <wp:posOffset>154940</wp:posOffset>
                </wp:positionV>
                <wp:extent cx="8890" cy="852170"/>
                <wp:effectExtent l="37465" t="635" r="3048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8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2.2pt" to="225pt,79.25pt" ID="Line 2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6215</wp:posOffset>
                </wp:positionH>
                <wp:positionV relativeFrom="paragraph">
                  <wp:posOffset>349885</wp:posOffset>
                </wp:positionV>
                <wp:extent cx="1808480" cy="14687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46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《档案行政处罚程序暂行规定》，实行回避制度，多人参加调查取证、询问当事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情况由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设立举报信箱、举报电话和信访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文书法规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5.65pt;mso-wrap-distance-left:9.05pt;mso-wrap-distance-right:9.05pt;mso-wrap-distance-top:0pt;mso-wrap-distance-bottom:0pt;margin-top:27.5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《档案行政处罚程序暂行规定》，实行回避制度，多人参加调查取证、询问当事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情况由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设立举报信箱、举报电话和信访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文书法规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5910</wp:posOffset>
                </wp:positionH>
                <wp:positionV relativeFrom="paragraph">
                  <wp:posOffset>236220</wp:posOffset>
                </wp:positionV>
                <wp:extent cx="871855" cy="696595"/>
                <wp:effectExtent l="0" t="0" r="0" b="0"/>
                <wp:wrapNone/>
                <wp:docPr id="1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696600"/>
                          <a:chOff x="0" y="0"/>
                          <a:chExt cx="871920" cy="696600"/>
                        </a:xfrm>
                      </wpg:grpSpPr>
                      <wps:wsp>
                        <wps:cNvSpPr/>
                        <wps:spPr>
                          <a:xfrm flipH="1">
                            <a:off x="143640" y="556200"/>
                            <a:ext cx="52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1920" cy="69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pt;margin-top:18.6pt;width:68.65pt;height:54.85pt" coordorigin="2466,372" coordsize="1373,1097">
                <v:line id="shape_0" from="2692,1248" to="3525,12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6;top:372;width:1372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6760</wp:posOffset>
                </wp:positionH>
                <wp:positionV relativeFrom="paragraph">
                  <wp:posOffset>297815</wp:posOffset>
                </wp:positionV>
                <wp:extent cx="887095" cy="578485"/>
                <wp:effectExtent l="0" t="0" r="0" b="0"/>
                <wp:wrapNone/>
                <wp:docPr id="1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040" cy="578520"/>
                          <a:chOff x="0" y="0"/>
                          <a:chExt cx="887040" cy="578520"/>
                        </a:xfrm>
                      </wpg:grpSpPr>
                      <wps:wsp>
                        <wps:cNvSpPr/>
                        <wps:spPr>
                          <a:xfrm>
                            <a:off x="144720" y="487080"/>
                            <a:ext cx="57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8704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8.8pt;margin-top:23.45pt;width:69.85pt;height:45.55pt" coordorigin="5176,469" coordsize="1397,911">
                <v:line id="shape_0" from="5404,1236" to="6312,123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76;top:469;width:1396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247650</wp:posOffset>
                </wp:positionV>
                <wp:extent cx="2101850" cy="12249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接收相对人贿赂，为其谋取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96.45pt;mso-wrap-distance-left:9.05pt;mso-wrap-distance-right:9.05pt;mso-wrap-distance-top:0pt;mso-wrap-distance-bottom:0pt;margin-top:19.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接收相对人贿赂，为其谋取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4765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9.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8610</wp:posOffset>
                </wp:positionH>
                <wp:positionV relativeFrom="paragraph">
                  <wp:posOffset>292735</wp:posOffset>
                </wp:positionV>
                <wp:extent cx="9525" cy="892810"/>
                <wp:effectExtent l="29845" t="635" r="37465" b="635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3.05pt" to="225pt,93.3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344170</wp:posOffset>
                </wp:positionV>
                <wp:extent cx="2044700" cy="7759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照规定程序告知当事人或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的陈述和申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27.1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照规定程序告知当事人或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的陈述和申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0665</wp:posOffset>
                </wp:positionH>
                <wp:positionV relativeFrom="paragraph">
                  <wp:posOffset>291465</wp:posOffset>
                </wp:positionV>
                <wp:extent cx="1781175" cy="7537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文书法规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59.35pt;mso-wrap-distance-left:9.05pt;mso-wrap-distance-right:9.05pt;mso-wrap-distance-top:0pt;mso-wrap-distance-bottom:0pt;margin-top:22.95pt;mso-position-vertical-relative:text;margin-left:31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文书法规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5745</wp:posOffset>
                </wp:positionH>
                <wp:positionV relativeFrom="paragraph">
                  <wp:posOffset>36830</wp:posOffset>
                </wp:positionV>
                <wp:extent cx="999490" cy="446405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446400"/>
                          <a:chOff x="0" y="0"/>
                          <a:chExt cx="999360" cy="446400"/>
                        </a:xfrm>
                      </wpg:grpSpPr>
                      <wps:wsp>
                        <wps:cNvSpPr/>
                        <wps:spPr>
                          <a:xfrm flipH="1">
                            <a:off x="163080" y="356760"/>
                            <a:ext cx="60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936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19.35pt;margin-top:2.9pt;width:78.7pt;height:35.15pt" coordorigin="2387,58" coordsize="1574,703">
                <v:line id="shape_0" from="2644,620" to="3598,62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7;top:58;width:157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5970</wp:posOffset>
                </wp:positionH>
                <wp:positionV relativeFrom="paragraph">
                  <wp:posOffset>59690</wp:posOffset>
                </wp:positionV>
                <wp:extent cx="941705" cy="376555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376560"/>
                          <a:chOff x="0" y="0"/>
                          <a:chExt cx="941760" cy="376560"/>
                        </a:xfrm>
                      </wpg:grpSpPr>
                      <wps:wsp>
                        <wps:cNvSpPr/>
                        <wps:spPr>
                          <a:xfrm>
                            <a:off x="153720" y="3175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17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1.1pt;margin-top:4.7pt;width:74.15pt;height:29.65pt" coordorigin="5222,94" coordsize="1483,593">
                <v:line id="shape_0" from="5464,594" to="6428,594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2;top:94;width:1482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1875</wp:posOffset>
                </wp:positionH>
                <wp:positionV relativeFrom="paragraph">
                  <wp:posOffset>92075</wp:posOffset>
                </wp:positionV>
                <wp:extent cx="1162050" cy="416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7.25pt;mso-position-vertical-relative:text;margin-left:18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9085</wp:posOffset>
                </wp:positionH>
                <wp:positionV relativeFrom="paragraph">
                  <wp:posOffset>148590</wp:posOffset>
                </wp:positionV>
                <wp:extent cx="9525" cy="628015"/>
                <wp:effectExtent l="37465" t="635" r="29845" b="0"/>
                <wp:wrapNone/>
                <wp:docPr id="20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1.7pt" to="224.25pt,61.1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86690</wp:posOffset>
                </wp:positionV>
                <wp:extent cx="2005330" cy="9086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71.55pt;mso-wrap-distance-left:9.05pt;mso-wrap-distance-right:9.05pt;mso-wrap-distance-top:0pt;mso-wrap-distance-bottom:0pt;margin-top:14.7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4790</wp:posOffset>
                </wp:positionH>
                <wp:positionV relativeFrom="paragraph">
                  <wp:posOffset>22225</wp:posOffset>
                </wp:positionV>
                <wp:extent cx="1748155" cy="13411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，加大查处力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细化自由裁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定期培训制度，加强业务学习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05.6pt;mso-wrap-distance-left:9.05pt;mso-wrap-distance-right:9.05pt;mso-wrap-distance-top:0pt;mso-wrap-distance-bottom:0pt;margin-top:1.75pt;mso-position-vertical-relative:text;margin-left:31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，加大查处力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细化自由裁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定期培训制度，加强业务学习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67310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5.3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102870</wp:posOffset>
                </wp:positionV>
                <wp:extent cx="961390" cy="341630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560" cy="341640"/>
                          <a:chOff x="0" y="0"/>
                          <a:chExt cx="961560" cy="341640"/>
                        </a:xfrm>
                      </wpg:grpSpPr>
                      <wps:wsp>
                        <wps:cNvSpPr/>
                        <wps:spPr>
                          <a:xfrm flipH="1">
                            <a:off x="157320" y="272520"/>
                            <a:ext cx="58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15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18.6pt;margin-top:8.1pt;width:75.7pt;height:26.9pt" coordorigin="2372,162" coordsize="1514,538">
                <v:line id="shape_0" from="2620,591" to="3538,59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72;top:162;width:15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6760</wp:posOffset>
                </wp:positionH>
                <wp:positionV relativeFrom="paragraph">
                  <wp:posOffset>7620</wp:posOffset>
                </wp:positionV>
                <wp:extent cx="970915" cy="37973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" cy="379800"/>
                          <a:chOff x="0" y="0"/>
                          <a:chExt cx="970920" cy="379800"/>
                        </a:xfrm>
                      </wpg:grpSpPr>
                      <wps:wsp>
                        <wps:cNvSpPr/>
                        <wps:spPr>
                          <a:xfrm>
                            <a:off x="158040" y="320040"/>
                            <a:ext cx="63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7092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8.8pt;margin-top:0.6pt;width:76.45pt;height:29.9pt" coordorigin="5176,12" coordsize="1529,598">
                <v:line id="shape_0" from="5425,516" to="6419,51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76;top:12;width:1528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8925</wp:posOffset>
                </wp:positionH>
                <wp:positionV relativeFrom="paragraph">
                  <wp:posOffset>97790</wp:posOffset>
                </wp:positionV>
                <wp:extent cx="10160" cy="789940"/>
                <wp:effectExtent l="29210" t="635" r="37465" b="635"/>
                <wp:wrapNone/>
                <wp:docPr id="26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8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7.7pt" to="223.5pt,69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 xml:space="preserve">             </w:t>
      </w:r>
    </w:p>
    <w:p>
      <w:pPr>
        <w:pStyle w:val="Normal"/>
        <w:autoSpaceDE w:val="false"/>
        <w:spacing w:lineRule="exact" w:line="320"/>
        <w:jc w:val="center"/>
        <w:rPr>
          <w:rFonts w:ascii="仿宋_GB2312" w:hAnsi="仿宋_GB2312" w:eastAsia="仿宋_GB2312" w:cs="宋体"/>
          <w:color w:val="000000"/>
          <w:kern w:val="0"/>
          <w:sz w:val="24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7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6400</wp:posOffset>
                </wp:positionH>
                <wp:positionV relativeFrom="paragraph">
                  <wp:posOffset>299720</wp:posOffset>
                </wp:positionV>
                <wp:extent cx="600075" cy="9525"/>
                <wp:effectExtent l="0" t="37465" r="635" b="29845"/>
                <wp:wrapNone/>
                <wp:docPr id="28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12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3.6pt" to="179.2pt,24.3pt" ID="箭头 62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风险点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zh-CN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8610</wp:posOffset>
                </wp:positionH>
                <wp:positionV relativeFrom="paragraph">
                  <wp:posOffset>76835</wp:posOffset>
                </wp:positionV>
                <wp:extent cx="2005330" cy="61404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及时送达行政处罚决定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48.35pt;mso-wrap-distance-left:9.05pt;mso-wrap-distance-right:9.05pt;mso-wrap-distance-top:0pt;mso-wrap-distance-bottom:0pt;margin-top:6.05pt;mso-position-vertical-relative:text;margin-left:-2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及时送达行政处罚决定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3840</wp:posOffset>
                </wp:positionH>
                <wp:positionV relativeFrom="paragraph">
                  <wp:posOffset>104775</wp:posOffset>
                </wp:positionV>
                <wp:extent cx="2005330" cy="5664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《档案行政处罚程序暂行规定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文书法规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44.6pt;mso-wrap-distance-left:9.05pt;mso-wrap-distance-right:9.05pt;mso-wrap-distance-top:0pt;mso-wrap-distance-bottom:0pt;margin-top:8.25pt;mso-position-vertical-relative:text;margin-left:31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《档案行政处罚程序暂行规定》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文书法规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8925</wp:posOffset>
                </wp:positionH>
                <wp:positionV relativeFrom="paragraph">
                  <wp:posOffset>306070</wp:posOffset>
                </wp:positionV>
                <wp:extent cx="635" cy="594360"/>
                <wp:effectExtent l="38100" t="635" r="38100" b="0"/>
                <wp:wrapNone/>
                <wp:docPr id="31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4.1pt" to="222.75pt,70.8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2015</wp:posOffset>
                </wp:positionH>
                <wp:positionV relativeFrom="paragraph">
                  <wp:posOffset>97790</wp:posOffset>
                </wp:positionV>
                <wp:extent cx="655955" cy="12065"/>
                <wp:effectExtent l="635" t="27940" r="635" b="36830"/>
                <wp:wrapNone/>
                <wp:docPr id="32" name="箭头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7.7pt" to="321.05pt,8.6pt" ID="箭头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981" w:leader="none"/>
          <w:tab w:val="center" w:pos="4680" w:leader="none"/>
        </w:tabs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4010</wp:posOffset>
                </wp:positionH>
                <wp:positionV relativeFrom="paragraph">
                  <wp:posOffset>272415</wp:posOffset>
                </wp:positionV>
                <wp:extent cx="2028190" cy="10058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违反规定，自行收缴罚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行政处罚所得款项不按国家规定处理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当事人不履行处罚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21.45pt;mso-position-vertical-relative:text;margin-left:-2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违反规定，自行收缴罚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行政处罚所得款项不按国家规定处理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对当事人不履行处罚决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258445</wp:posOffset>
                </wp:positionV>
                <wp:extent cx="1892935" cy="103060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《行政处罚法》、《档案行政处罚程序暂行规定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加强执法监督，落实档案行政执法责任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文书法规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81.15pt;mso-wrap-distance-left:9.05pt;mso-wrap-distance-right:9.05pt;mso-wrap-distance-top:0pt;mso-wrap-distance-bottom:0pt;margin-top:20.35pt;mso-position-vertical-relative:text;margin-left:31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《行政处罚法》、《档案行政处罚程序暂行规定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加强执法监督，落实档案行政执法责任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文书法规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3525</wp:posOffset>
                </wp:positionH>
                <wp:positionV relativeFrom="paragraph">
                  <wp:posOffset>173355</wp:posOffset>
                </wp:positionV>
                <wp:extent cx="923925" cy="380365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380520"/>
                          <a:chOff x="0" y="0"/>
                          <a:chExt cx="923760" cy="380520"/>
                        </a:xfrm>
                      </wpg:grpSpPr>
                      <wps:wsp>
                        <wps:cNvSpPr/>
                        <wps:spPr>
                          <a:xfrm flipH="1">
                            <a:off x="151920" y="304200"/>
                            <a:ext cx="56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376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75pt;margin-top:13.65pt;width:72.75pt;height:29.95pt" coordorigin="2415,273" coordsize="1455,599">
                <v:line id="shape_0" from="2654,752" to="3536,752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5;top:273;width:1454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8505</wp:posOffset>
                </wp:positionH>
                <wp:positionV relativeFrom="paragraph">
                  <wp:posOffset>128905</wp:posOffset>
                </wp:positionV>
                <wp:extent cx="970280" cy="360680"/>
                <wp:effectExtent l="0" t="0" r="0" b="0"/>
                <wp:wrapNone/>
                <wp:docPr id="36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360720"/>
                          <a:chOff x="0" y="0"/>
                          <a:chExt cx="970200" cy="360720"/>
                        </a:xfrm>
                      </wpg:grpSpPr>
                      <wps:wsp>
                        <wps:cNvSpPr/>
                        <wps:spPr>
                          <a:xfrm>
                            <a:off x="157320" y="303480"/>
                            <a:ext cx="63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702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8.15pt;margin-top:10.15pt;width:76.4pt;height:28.4pt" coordorigin="5163,203" coordsize="1528,568">
                <v:line id="shape_0" from="5411,681" to="6404,68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63;top:203;width:152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9495</wp:posOffset>
                </wp:positionH>
                <wp:positionV relativeFrom="paragraph">
                  <wp:posOffset>201930</wp:posOffset>
                </wp:positionV>
                <wp:extent cx="1088390" cy="44005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5.9pt;mso-position-vertical-relative:text;margin-left:18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9875</wp:posOffset>
                </wp:positionH>
                <wp:positionV relativeFrom="paragraph">
                  <wp:posOffset>271780</wp:posOffset>
                </wp:positionV>
                <wp:extent cx="635" cy="396240"/>
                <wp:effectExtent l="38100" t="635" r="38100" b="635"/>
                <wp:wrapNone/>
                <wp:docPr id="38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1.4pt" to="221.25pt,52.5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3935</wp:posOffset>
                </wp:positionH>
                <wp:positionV relativeFrom="paragraph">
                  <wp:posOffset>324485</wp:posOffset>
                </wp:positionV>
                <wp:extent cx="1143000" cy="396240"/>
                <wp:effectExtent l="6350" t="6350" r="7620" b="6985"/>
                <wp:wrapNone/>
                <wp:docPr id="39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79.05pt;margin-top:25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06:00Z</dcterms:created>
  <dc:creator>User</dc:creator>
  <dc:description/>
  <dc:language>en-US</dc:language>
  <cp:lastModifiedBy>User</cp:lastModifiedBy>
  <dcterms:modified xsi:type="dcterms:W3CDTF">2023-05-22T03:09:30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52D31CA24A2BA9806A2C4B4A619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