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中共河津市委党史研究室</w:t>
      </w:r>
    </w:p>
    <w:p>
      <w:pPr>
        <w:pStyle w:val="Normal"/>
        <w:ind w:firstLine="264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行政权力事项总表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单位名称（盖章）：             主要负责人签字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75"/>
        <w:gridCol w:w="4781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权类别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权名称及数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许可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确认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共 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1 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方志书审核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三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处罚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强制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tbl>
      <w:tblPr>
        <w:tblW w:w="8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2175"/>
        <w:gridCol w:w="4941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五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征收征用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六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给付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七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奖励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八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行政裁决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  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其他权力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共</w:t>
            </w: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方志资料征集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河津市级地方志书、年鉴出版确认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20:03Z</dcterms:created>
  <dc:creator>32843</dc:creator>
  <dc:description/>
  <dc:language>en-US</dc:language>
  <cp:lastModifiedBy>32843</cp:lastModifiedBy>
  <dcterms:modified xsi:type="dcterms:W3CDTF">2023-04-17T01:5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E359DDBD7442FAAA930E113CA81D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