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其他权力</w:t>
      </w:r>
      <w:r>
        <w:rPr>
          <w:rFonts w:ascii="楷体" w:hAnsi="楷体" w:cs="宋体" w:eastAsia="楷体"/>
          <w:sz w:val="36"/>
          <w:szCs w:val="36"/>
        </w:rPr>
        <w:t>类</w:t>
      </w:r>
      <w:r>
        <w:rPr>
          <w:rFonts w:ascii="楷体" w:hAnsi="楷体" w:cs="方正仿宋简体;宋体" w:eastAsia="楷体"/>
          <w:sz w:val="36"/>
          <w:szCs w:val="36"/>
        </w:rPr>
        <w:t>“</w:t>
      </w:r>
      <w:r>
        <w:rPr>
          <w:rFonts w:ascii="楷体" w:hAnsi="楷体" w:cs="方正仿宋简体;宋体" w:eastAsia="楷体"/>
          <w:sz w:val="36"/>
          <w:szCs w:val="36"/>
          <w:lang w:eastAsia="zh-CN"/>
        </w:rPr>
        <w:t>地方志资料征集</w:t>
      </w:r>
      <w:r>
        <w:rPr>
          <w:rFonts w:ascii="楷体" w:hAnsi="楷体" w:cs="方正仿宋简体;宋体" w:eastAsia="楷体"/>
          <w:sz w:val="36"/>
          <w:szCs w:val="36"/>
        </w:rPr>
        <w:t>”</w:t>
      </w:r>
    </w:p>
    <w:p>
      <w:pPr>
        <w:pStyle w:val="Normal"/>
        <w:rPr>
          <w:rFonts w:ascii="宋体" w:hAnsi="宋体" w:eastAsia="楷体" w:cs="宋体"/>
          <w:sz w:val="32"/>
          <w:szCs w:val="32"/>
        </w:rPr>
      </w:pPr>
      <w:r>
        <w:rPr>
          <w:rFonts w:eastAsia="楷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风险防控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风险防控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2198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21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资料征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时限等，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地方志工作条例》规定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6.05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资料征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时限等，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《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地方志工作条例》规定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002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未按《地方志条例》规定内容进行资料征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擅自增加或减少征集内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8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未按《地方志条例》规定内容进行资料征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擅自增加或减少征集内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1104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确定征集事项</w:t>
                            </w: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确定征集事项</w:t>
                      </w: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5875" cy="1101090"/>
                <wp:effectExtent l="23495" t="635" r="3746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" cy="110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1.25pt;height:86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53340</wp:posOffset>
                </wp:positionV>
                <wp:extent cx="1076325" cy="3810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拟定征集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30pt;mso-wrap-distance-left:9.05pt;mso-wrap-distance-right:9.05pt;mso-wrap-distance-top:0pt;mso-wrap-distance-bottom:0pt;margin-top:4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拟定征集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9201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2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志书资料征集内容及门类不全面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对重要资料收集存在遗漏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2.4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志书资料征集内容及门类不全面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对重要资料收集存在遗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119189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严格按照志书要求进行对照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对能体现时代价值和地方特色的重要文献资料进行补充完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85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严格按照志书要求进行对照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对能体现时代价值和地方特色的重要文献资料进行补充完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提交审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提交审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110490</wp:posOffset>
                </wp:positionV>
                <wp:extent cx="1600200" cy="95694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按规定时限及方式进行征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对重点资料收集把关不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无原因超时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5.35pt;mso-wrap-distance-left:9.05pt;mso-wrap-distance-right:9.05pt;mso-wrap-distance-top:0pt;mso-wrap-distance-bottom:0pt;margin-top:8.7pt;mso-position-vertical-relative:text;margin-left: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按规定时限及方式进行征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对重点资料收集把关不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无原因超时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实行资料报备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强化事中监管，发现并及时纠正存在的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严格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实行资料报备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强化事中监管，发现并及时纠正存在的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严格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112395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组织征集上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组织征集上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8510</wp:posOffset>
                </wp:positionH>
                <wp:positionV relativeFrom="paragraph">
                  <wp:posOffset>895350</wp:posOffset>
                </wp:positionV>
                <wp:extent cx="1856740" cy="358140"/>
                <wp:effectExtent l="5080" t="5080" r="5715" b="5715"/>
                <wp:wrapNone/>
                <wp:docPr id="2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征集完毕，资料入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1.3pt;margin-top:70.5pt;width:146.1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征集完毕，资料入库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2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2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2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32843</cp:lastModifiedBy>
  <dcterms:modified xsi:type="dcterms:W3CDTF">2023-04-17T09:22:07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7C36585F44EF1BC2FC5A0F08B995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