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附件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：行政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</w:t>
      </w:r>
      <w:r>
        <w:rPr>
          <w:rFonts w:ascii="楷体" w:hAnsi="楷体" w:cs="宋体" w:eastAsia="楷体"/>
          <w:sz w:val="36"/>
          <w:szCs w:val="36"/>
          <w:lang w:eastAsia="zh-CN"/>
        </w:rPr>
        <w:t>权力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  <w:lang w:eastAsia="zh-CN"/>
        </w:rPr>
        <w:t>劳动用工备案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网上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网上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每周最少登录内网查看审核一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劳动关系与监察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每周最少登录内网查看审核一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劳动关系与监察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通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通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审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劳动关系与监察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审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劳动关系与监察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备案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990</wp:posOffset>
                </wp:positionH>
                <wp:positionV relativeFrom="paragraph">
                  <wp:posOffset>-175260</wp:posOffset>
                </wp:positionV>
                <wp:extent cx="5080" cy="734060"/>
                <wp:effectExtent l="3365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7pt;margin-top:-13.8pt;width:0.4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1250</wp:posOffset>
                </wp:positionH>
                <wp:positionV relativeFrom="paragraph">
                  <wp:posOffset>40005</wp:posOffset>
                </wp:positionV>
                <wp:extent cx="1152525" cy="377190"/>
                <wp:effectExtent l="5715" t="5080" r="5080" b="5715"/>
                <wp:wrapNone/>
                <wp:docPr id="1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77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5pt;margin-top:3.15pt;width:90.7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snapToGrid w:val="false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swiss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宁</cp:lastModifiedBy>
  <cp:lastPrinted>2023-04-17T17:10:00Z</cp:lastPrinted>
  <dcterms:modified xsi:type="dcterms:W3CDTF">2023-04-17T09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CA8EAD4054321A97A08FB8E1714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